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4157" w:leader="none"/>
          <w:tab w:val="center" w:pos="5206" w:leader="none"/>
        </w:tabs>
        <w:spacing w:before="0" w:after="0"/>
        <w:contextualSpacing/>
        <w:jc w:val="center"/>
        <w:rPr>
          <w:szCs w:val="24"/>
          <w:lang w:val="en-US"/>
        </w:rPr>
      </w:pPr>
      <w:r>
        <w:rPr>
          <w:b/>
          <w:szCs w:val="24"/>
        </w:rPr>
        <w:t>ДОГОВОР №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на оказание образовательных услуг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TextBody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. Самара</w:t>
            </w:r>
          </w:p>
        </w:tc>
        <w:tc>
          <w:tcPr>
            <w:tcW w:w="5141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/>
            </w:pPr>
            <w:r>
              <w:rPr>
                <w:szCs w:val="24"/>
              </w:rPr>
              <w:t>«____» _____________ 20___ г.</w:t>
            </w:r>
          </w:p>
        </w:tc>
      </w:tr>
    </w:tbl>
    <w:p>
      <w:pPr>
        <w:pStyle w:val="TextBody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Cs w:val="24"/>
        </w:rPr>
      </w:pPr>
      <w:r>
        <w:rPr>
          <w:rStyle w:val="StrongEmphasis"/>
          <w:spacing w:val="4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>, действующее на основании __________________________________________________________________________________, в лице _______________________________________________</w:t>
      </w:r>
      <w:r>
        <w:rPr>
          <w:bCs/>
          <w:szCs w:val="24"/>
        </w:rPr>
        <w:t xml:space="preserve">, действующего на основании </w:t>
      </w:r>
      <w:r>
        <w:rPr>
          <w:bCs/>
          <w:iCs/>
          <w:szCs w:val="24"/>
        </w:rPr>
        <w:t xml:space="preserve">______________________, </w:t>
      </w:r>
      <w:r>
        <w:rPr>
          <w:szCs w:val="24"/>
        </w:rPr>
        <w:t xml:space="preserve">именуемое в дальнейшем Исполнитель, с одной стороны, и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Cs w:val="24"/>
        </w:rPr>
      </w:pPr>
      <w:r>
        <w:rPr>
          <w:b/>
          <w:szCs w:val="24"/>
        </w:rPr>
        <w:t>Общество с ограниченной ответственностью «Самарские коммунальные системы» (ООО «Самарские коммунальные системы»)</w:t>
      </w:r>
      <w:r>
        <w:rPr>
          <w:szCs w:val="24"/>
        </w:rPr>
        <w:t>, в лице Главного управляющего директора Бирюкова Владимира Вячеславовича, действующего на основании Доверенности №20 от 20.02.2021г., именуемое в дальнейшем Заказчик, с другой стороны, совместно именуемые в дальнейшем Стороны, заключили настоящий договор о нижеследующем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firstLine="360"/>
        <w:contextualSpacing/>
        <w:rPr>
          <w:szCs w:val="24"/>
        </w:rPr>
      </w:pPr>
      <w:r>
        <w:rPr>
          <w:szCs w:val="24"/>
        </w:rPr>
        <w:t xml:space="preserve">1.1. Предметом договора является оказание Исполнителем платных образовательных услуг по обучению, предаттестационной подготовке и аттестации работников и специалистов Заказчика (в дальнейшем Слушатель), на основании Заявок Заказчика по программам: 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rFonts w:eastAsia="Tahoma"/>
                <w:sz w:val="24"/>
                <w:szCs w:val="24"/>
              </w:rPr>
              <w:t>п/п</w:t>
            </w:r>
          </w:p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tbl>
                  <w:tblPr>
                    <w:tblW w:w="9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6"/>
                    <w:gridCol w:w="8448"/>
                  </w:tblGrid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Наименование обучения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ерсонала, обслуживающего сосуды, работающие под давл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ерсонала, обслуживающего сосуды, работающие под давлением (паровые медицинские стерилизаторы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рабочих люлек, находящихся на подъемнике (вышке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Стропальщ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ператор хлоратор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водителей по 20-часовой программе БД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Электромонтер по ремонту и обслуживанию электрооборудования ГПМ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еспечение экологической безопасности руководителями и специалистами общехозяйственных систем управления (72 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еспечение экологической безопасности при работах в области обращения с опасными отходами (90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/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еспечение экологической безопасности при работах в области обращения с опасными отходами(112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и проверки знаний, практических навыков и умений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(1-3 группы)</w:t>
                        </w:r>
                      </w:p>
                    </w:tc>
                  </w:tr>
                  <w:tr>
                    <w:trPr>
                      <w:trHeight w:val="1175" w:hRule="atLeast"/>
                    </w:trPr>
                    <w:tc>
                      <w:tcPr>
                        <w:tcW w:w="114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Дополнительная профессиональная программа повышения квалификации для руководителей организаций, назначенных руководителем организации ответственными за обеспечение пожарной безопасности</w:t>
                        </w:r>
                      </w:p>
                    </w:tc>
                  </w:tr>
                  <w:tr>
                    <w:trPr>
                      <w:trHeight w:val="954" w:hRule="atLeast"/>
                    </w:trPr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Дополнительная профессиональная программа повышения квалификации для лиц, на которых возложена трудовая функция по проведению противопожарного инструктажа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Нормы и правила работы в электроустановках потребителей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Обучение персонала, обслуживающего тепловые энергоустановки и тепловые сети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, осуществляющих эксплуатацию тепловых энергоустановок и тепловых сетей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основам промышленной безопас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, эксплуатирующих оборудование, работающее под избыточным давлением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требованиям промышленной безопасности к подъемным сооружениям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ДОПОГ (водитель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Электроэнергетика (повышение квалификации)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 промышленности» </w:t>
                        </w:r>
                      </w:p>
                    </w:tc>
                  </w:tr>
                  <w:tr>
                    <w:trPr>
                      <w:trHeight w:val="865" w:hRule="atLeast"/>
                    </w:trPr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            </w:r>
                      </w:p>
                    </w:tc>
                  </w:tr>
                  <w:tr>
                    <w:trPr>
                      <w:trHeight w:val="966" w:hRule="atLeast"/>
                    </w:trPr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            </w:r>
                      </w:p>
                    </w:tc>
                  </w:tr>
                  <w:tr>
                    <w:trPr>
                      <w:trHeight w:val="924" w:hRule="atLeast"/>
                    </w:trPr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            </w:r>
                      </w:p>
                    </w:tc>
                  </w:tr>
                  <w:tr>
                    <w:trPr>
                      <w:trHeight w:val="882" w:hRule="atLeast"/>
                    </w:trPr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онсультант по вопросам безопасности перевозок опасных грузов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Водитель-наставн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Слесарь по ремонту и техническому обслуживанию грузоподъемного 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Диспетчер автомобильного транспорта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Лифтер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  <w:t>Специалист, ответственный за обеспечение безопасности дорожного движения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6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rFonts w:eastAsia="Tahoma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ahoma"/>
                            <w:sz w:val="24"/>
                            <w:szCs w:val="24"/>
                          </w:rPr>
                          <w:t>Подготовка руководителей и специалистов организаций, эксплуатирующих лифты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7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 аварийно-восстановительных работ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8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шинист насос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9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шинист компрессорных установо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0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фильтрах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отстойниках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решетке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ператор на метантенках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оагулянщ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абочий зеленого строительства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6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-ремонтн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7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 по ремонту автомобилей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8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и обслуживанию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9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охранно-пожарной сигнализации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0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аночник широкого профиля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лотн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ляр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Штукатур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оляр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газосварщ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6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Водитель погрузчика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7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 по контрольно-измерительным приборам и автоматике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8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Дорожный рабочий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9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лесарь-сантехник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0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Машинист крана-манипулятора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1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диспетчерского оборудования и телеавтоматики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2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и обслуживанию аппаратуры и устройств связи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Электромонтер стационарного оборудования телефонной связи 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обмоток и изоляции электрооборуд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11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US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sz w:val="24"/>
                            <w:szCs w:val="2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84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108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Электромонтер по ремонту аппаратуры, релейной защиты и автоматики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szCs w:val="24"/>
        </w:rPr>
        <w:t xml:space="preserve">1.2. Заказчик направляет Заявку(ки) на обучение на имя контактного лица Исполнителя по почте, факсу или электронной почте (данные КЛ указаны в реквизитах).   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1.3. Исполнитель оказывает, а Заказчик принимает и оплачивает образовательные услуги, в соответствии с поданной Заявкой на основании выставленного Счета(ов)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1.4. По окончании полного курса обучения и успешной итоговой аттестации, при условии поступления денежных средств на расчетный (лицевой) счет Исполнителя за оказанные образовательные услуги, и подписания акта об оказании услуг, Слушателю выдается документ установленного образца (удостоверение, вкладыш, свидетельство в зависимости от выбранной программы обучения).</w:t>
      </w:r>
    </w:p>
    <w:p>
      <w:pPr>
        <w:pStyle w:val="Normal"/>
        <w:ind w:left="2" w:firstLine="1"/>
        <w:jc w:val="both"/>
        <w:rPr/>
      </w:pPr>
      <w:r>
        <w:rPr>
          <w:sz w:val="24"/>
          <w:szCs w:val="24"/>
        </w:rPr>
        <w:t xml:space="preserve">1.5. Услуги по настоящему договору считаются оказанными Исполнителем надлежащим образом и в полном объёме с момента подписания </w:t>
      </w:r>
      <w:r>
        <w:rPr>
          <w:spacing w:val="-5"/>
          <w:sz w:val="24"/>
          <w:szCs w:val="24"/>
        </w:rPr>
        <w:t>Заказчиком соответствующего Акта приема-сдачи услуг.</w:t>
      </w:r>
    </w:p>
    <w:p>
      <w:pPr>
        <w:pStyle w:val="TextBody"/>
        <w:spacing w:before="0" w:after="0"/>
        <w:contextualSpacing/>
        <w:rPr>
          <w:bCs/>
          <w:spacing w:val="-7"/>
          <w:szCs w:val="24"/>
        </w:rPr>
      </w:pPr>
      <w:r>
        <w:rPr>
          <w:szCs w:val="24"/>
        </w:rPr>
        <w:t>1.6. Место оказания услуг: г. Сама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1.7. Перечень программ, указанный в п.1.1. настоящего договора, по которым Исполнитель оказывает образовательные услуги для Заказчика, не является исчерпывающим. Заказчик, по согласованию с Исполнителем, вправе направлять Слушателей для обучения к Исполнителю и по иным программам, по которым Исполнитель имеет право осуществлять образовательную деятельность. При этом наименование программы и стоимость обучения по таким программам согласовывается Сторонами дополнитель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ИСПОЛНИТЕЛЯ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2.1. Зачислить Слушателя  в учебную группу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2. Организовать и обеспечить надлежащее исполнение услуг по обучению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2.3. Сохранить место за Слушателем в случае пропуска занятий по уважительным причинам (с учетом оплаты услуг, предусмотренной п. 4.1. настоящего договора). И продолжить его обучение с ближайшей группой по выбранной Заказчиком программе обучения в соответствие с п. 1.1. настоящего договор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1. Своевременно вносить плату за предоставляемые услуг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2. Направить Слушателя на обучение в соответствии с поданной Заявкой. Оригинал Заявки предоставить Исполнител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3.3. При поступлении Слушателя в образовательное учреждение Исполнителя и в процессе его обучения, своевременно предоставлять все необходимые для его обучения документы (копии: паспорта, документа об образовании, водительского удостоверения, медицинской справки – в зависимости от выбранной программы обучения)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3.4. Возмещать ущерб, причиненный Слушателем имуществу Исполнителя,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3.5. Обеспечить посещение Слушателем занятий согласно учебному расписанию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6. Слушатель, не сдавший квалификационный экзамен, вправе в течение двух месяцев со дня проведения квалификационного экзамена повторно сдать квалификационный экзамен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3.7. Для допуска к повторной сдаче квалификационного экзамена Заказчик направляет Исполнителю заявление о допуске Слушателя к повторной сдаче квалификационного экзамен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ПЛАТА УСЛУГ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>
          <w:bCs/>
          <w:spacing w:val="2"/>
          <w:sz w:val="24"/>
          <w:szCs w:val="24"/>
        </w:rPr>
      </w:pPr>
      <w:r>
        <w:rPr>
          <w:sz w:val="24"/>
          <w:szCs w:val="24"/>
        </w:rPr>
        <w:t>4.1. Оплата производится по факту выполненных работ, в безналичной форме</w:t>
      </w:r>
      <w:r>
        <w:rPr>
          <w:spacing w:val="-5"/>
          <w:sz w:val="24"/>
          <w:szCs w:val="24"/>
        </w:rPr>
        <w:t xml:space="preserve"> путем перечисления Заказчиком денежных средств на расчетный счет Исполнителя </w:t>
      </w:r>
      <w:r>
        <w:rPr>
          <w:bCs/>
          <w:spacing w:val="2"/>
          <w:sz w:val="24"/>
          <w:szCs w:val="24"/>
        </w:rPr>
        <w:t xml:space="preserve">в течение 30 календарных дней </w:t>
      </w:r>
      <w:r>
        <w:rPr>
          <w:color w:val="000000"/>
          <w:sz w:val="24"/>
          <w:szCs w:val="24"/>
          <w:lang w:eastAsia="ru-RU"/>
        </w:rPr>
        <w:t>со дня подписания Заказчиком акта выполненных работ по договору</w:t>
      </w:r>
      <w:r>
        <w:rPr>
          <w:bCs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по договору. </w:t>
      </w:r>
      <w:r>
        <w:rPr>
          <w:bCs/>
          <w:spacing w:val="2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397"/>
        <w:contextualSpacing/>
        <w:rPr>
          <w:szCs w:val="24"/>
        </w:rPr>
      </w:pPr>
      <w:r>
        <w:rPr>
          <w:szCs w:val="24"/>
        </w:rPr>
        <w:t xml:space="preserve">Оплата услуг удостоверяется Исполнителем путем предоставления Заказчиком документа, подтверждающего оплату.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оимость услуг по договору НДС не облагается в соответствии с НК РФ Гл. 21, ст.149, п.2, п.п.14, </w:t>
      </w:r>
      <w:r>
        <w:rPr>
          <w:sz w:val="24"/>
          <w:szCs w:val="24"/>
        </w:rPr>
        <w:t>Лицензия на осуществление образовательной деятельности №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тоимость договора определяется по фактически поданным заявкам на обучение, стоимость затрат на обучение по одному слушателю рассчитывается исходя из Приложения №1. </w:t>
      </w:r>
    </w:p>
    <w:p>
      <w:pPr>
        <w:pStyle w:val="TextBody"/>
        <w:spacing w:before="0" w:after="0"/>
        <w:ind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5.1. Договор вступает в силу с момента его подписания Сторонами и действует до 31.12.2023 год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>5.2. Договор может быть пролонгирован по соглашению Сторон, о чем должно быть составлено дополнительное соглашение Сторон.</w:t>
      </w:r>
    </w:p>
    <w:p>
      <w:pPr>
        <w:pStyle w:val="TextBody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1. По факту оказания услуг Исполнитель предоставляет Заказчику на подписание акт об оказании услуг в двух экземплярах. Акт предоставляется Заказчику в месте нахождения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2. Акт об оказании услуг оформляется датой протокола заседания квалификационной (экзаменационной) комиссии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3. В случае, если Заказчик в течение 10 дней не принимает акт об оказании услуг в месте нахождения Исполнителя, Исполнитель направляет акт об оказании услуг на почтовый адрес Заказчика, указанный в разделе 8 настоящего договор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6.4. Заказчик в течение 5 дней после получения акта об оказании услуг обязан подписать его и направить один экземпляр Исполнителю по почте или нарочно, либо, при наличии недостатков, предоставить Исполнителю мотивированный отказ от его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</w:t>
      </w:r>
      <w:r>
        <w:rPr>
          <w:iCs/>
          <w:sz w:val="24"/>
          <w:szCs w:val="24"/>
        </w:rPr>
        <w:t>В случае не подписания «Заказчиком» актов приема-сдачи услуг и (или) не предоставления официального мотивированного отказа в срок согласно п. 6.4, услуги по договору считаются оказанными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6.6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6.7. Настоящий договор может быть расторгнут по соглашению Сторон.</w:t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6.8. Договор составлен в двух идентичных экземплярах, имеющих одинаковую юридическую силу.</w:t>
      </w:r>
    </w:p>
    <w:p>
      <w:pPr>
        <w:pStyle w:val="TextBody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7. ОТВЕТСТВЕННОСТЬ ЗА НЕИСПОЛНЕНИЕ ИЛИ НЕНАДЛЕЖАЩЕЕ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СПОЛНЕНИЕ ОБЯЗАТЕЛЬСТВ ПО НАСТОЯЩЕМУ ДОГОВОРУ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 и иными норматив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7.2. Исполнитель гарантирует, чт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Style25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ажает в налоговой отчётности по НДС все суммы НДС (если применимо), предъявленные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инципал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ind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, подписывающие от его имени первичные документы и счета-фактуры (если применимо), имеют на это все необходимые полномочия и достоверности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Если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арушит гарантии (любую одну, несколько или все вместе), указанные в пункте 7.2 настоящего договора, и это повлечет: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налоговыми органами требований к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(если применимо) в состав налоговых вычетов по работам (услугам), выполненным по настоящему договору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третьими лицами, купившими у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работы (услуги), являющиеся предметом настоящего договора, требований к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 (если применимо), выполненным по настоящему договору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возместить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се убытки последнего, возникшие в случаях, указанных в пункте 7.3 настоящего договора в полном объеме независимо от уплаты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устойк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Указанные в п. 7.3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возместить имущественные потер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  <w:lang w:eastAsia="ru-RU"/>
        </w:rPr>
        <w:t>7.6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TextBody"/>
        <w:spacing w:before="0" w:after="0"/>
        <w:contextualSpacing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before="0" w:after="0"/>
        <w:contextualSpacing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РЕКВИЗИТЫ СТОРОН</w:t>
      </w:r>
    </w:p>
    <w:p>
      <w:pPr>
        <w:pStyle w:val="TextBody"/>
        <w:spacing w:before="0" w:after="0"/>
        <w:ind w:left="720" w:hanging="0"/>
        <w:contextualSpacing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 с ограниченной ответственностью «Самарские коммунальные систем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 6312110828</w:t>
            </w:r>
          </w:p>
        </w:tc>
      </w:tr>
      <w:tr>
        <w:trPr>
          <w:trHeight w:val="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b/>
                <w:sz w:val="24"/>
                <w:szCs w:val="24"/>
              </w:rPr>
              <w:t xml:space="preserve"> 631601001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b/>
                <w:sz w:val="24"/>
                <w:szCs w:val="24"/>
              </w:rPr>
              <w:t>443056, 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  <w:r>
              <w:rPr>
                <w:b/>
                <w:sz w:val="24"/>
                <w:szCs w:val="24"/>
              </w:rPr>
              <w:t xml:space="preserve"> 443056, г. Самара, ул. Луначарского, д. 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</w:p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hr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@samcomsys.ru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sz w:val="24"/>
                <w:szCs w:val="24"/>
              </w:rPr>
              <w:t xml:space="preserve">(846) </w:t>
            </w:r>
            <w:r>
              <w:rPr>
                <w:b/>
                <w:sz w:val="24"/>
                <w:szCs w:val="24"/>
                <w:lang w:val="en-US"/>
              </w:rPr>
              <w:t>338-36-13</w:t>
            </w:r>
          </w:p>
        </w:tc>
      </w:tr>
      <w:tr>
        <w:trPr>
          <w:trHeight w:val="10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 №407028101000000473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банке ГПБ (АО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с №301018102000000008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 044525823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/_______________/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___________________ /В.В. Бирюков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left="6379" w:hanging="0"/>
        <w:contextualSpacing/>
        <w:rPr/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ind w:left="6379" w:hanging="0"/>
        <w:contextualSpacing/>
        <w:rPr>
          <w:rFonts w:eastAsia="Arial"/>
          <w:sz w:val="24"/>
          <w:szCs w:val="24"/>
        </w:rPr>
      </w:pPr>
      <w:r>
        <w:rPr>
          <w:sz w:val="24"/>
          <w:szCs w:val="24"/>
        </w:rPr>
        <w:t>К Договору на оказание услуг</w:t>
      </w:r>
    </w:p>
    <w:p>
      <w:pPr>
        <w:pStyle w:val="Normal"/>
        <w:spacing w:before="0" w:after="0"/>
        <w:ind w:left="6379" w:hanging="0"/>
        <w:contextualSpacing/>
        <w:rPr/>
      </w:pPr>
      <w:r>
        <w:rPr>
          <w:rFonts w:eastAsia="Arial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 от «___» ________ 20__ г.</w:t>
      </w:r>
    </w:p>
    <w:p>
      <w:pPr>
        <w:pStyle w:val="Normal"/>
        <w:spacing w:before="0" w:after="0"/>
        <w:ind w:left="637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ЛЬКУЛЯЦИЯ ЦЕН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82"/>
        <w:gridCol w:w="1838"/>
        <w:gridCol w:w="28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 (образовательной программ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ед. (руб.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ерсонала, обслуживающего сосуды, работающие под давлени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ерсонала, обслуживающего сосуды, работающие под давлением (паровые медицинские стерилизатор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рабочих люлек, находящихся на подъемнике (вышк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Стропаль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ператор хлоратор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водителей по 20-часовой программе Б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Электромонтер по ремонту и обслуживанию электрооборудования ГП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еспечение экологической безопасности руководителями и специалистами общехозяйственных систем управления (72 час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 (90 час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еспечение экологической безопасности при работах в области обращения с опасными отходами(112 часов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и проверки знаний, практических навыков и умений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(1-3 групп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Дополнительная профессиональная программа повышения квалификации для руководителей организаций, назначенных руководителем организации ответственными за обеспечение пожар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Дополнительная профессиональная программа повышения квалификации для лиц, на которых возложена трудовая функция по проведению противопожарного инструктаж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Нормы и правила работы в электроустановках потребит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Обучение персонала, обслуживающего тепловые энергоустановки и тепловые се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, осуществляющих эксплуатацию тепловых энергоустановок и тепловых се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основам промышленной безопас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, эксплуатирующих оборудование, работающее под избыточным давлени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требованиям промышленной безопасности к подъемным сооружени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промышленной безопасности в химической, нефтехимической и нефтеперерабатывающей промышленности (хлор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 по промышленной безопасности на объектах газораспределения и газопотреб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Подготовка руководителей и специалистов организаций по промышленной безопасности при перевозке опасных грузов автомобильным транспортом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ДОПОГ (водитель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Электроэнергетика (повышение квалификаци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Общие требования промышленной безопасности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 дополнительной профессиональной программе (программа повышения квалификации) «Требования промышленной безопасности в химической, нефтехимической и нефтеперерабатывающей  промышленности»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оборудованию, работающему под давление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на объектах газораспределения и газопотребления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2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дополнительной профессиональной программе (программа повышения квалификации) «Требования промышленной безопасности к подъемным сооружениям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3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вопросам безопасности перевозок опасных груз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Водитель-настав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Слесарь по ремонту и техническому обслуживанию грузоподъемного 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Диспетчер автомобильного транспор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Лифте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ahoma"/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>Подготовка руководителей и специалистов организаций, эксплуатирующих лифт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насос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омпрессорных установ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фильтр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отстойни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решет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на метантенка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ян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зеленого стро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охранно-пожарной сигнализ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 широкого проф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погрузч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рабоч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рана-манипулято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диспетчерского оборудования и телеавтомат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и обслуживанию аппаратуры и устройств связ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монтер стационарного оборудования телефонной связи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обмоток и изоляции электрооборуд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ер по ремонту аппаратуры, релейной защиты и автомат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/>
          <w:szCs w:val="24"/>
        </w:rPr>
        <w:t>Исполнитель                                                              Заказчик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5105"/>
      </w:tblGrid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Arial"/>
          <w:sz w:val="24"/>
          <w:szCs w:val="24"/>
        </w:rPr>
      </w:pPr>
      <w:r>
        <w:rPr>
          <w:b/>
          <w:sz w:val="24"/>
          <w:szCs w:val="24"/>
        </w:rPr>
        <w:t>________________ /__________________/                   ___________________/ В.В. Бирюков/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подпись)</w:t>
        <w:tab/>
        <w:tab/>
        <w:tab/>
        <w:t xml:space="preserve">                                       (подпись)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 xml:space="preserve">                                                м.п.</w:t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/>
    </w:pPr>
    <w:r>
      <w:rPr>
        <w:sz w:val="24"/>
        <w:szCs w:val="24"/>
      </w:rPr>
      <w:t>__________________________ /Исполнитель/                    __________________________/Заказчик/</w:t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  <w:t>Договор № _____ от «______» ________</w:t>
    </w: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20__ года,                                                               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4" w:hanging="8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4" w:hanging="8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/>
    <w:rPr/>
  </w:style>
  <w:style w:type="paragraph" w:styleId="Style21">
    <w:name w:val="Тема примечания"/>
    <w:basedOn w:val="13"/>
    <w:next w:val="13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Style25">
    <w:name w:val="Текст в заданном формате"/>
    <w:basedOn w:val="Normal"/>
    <w:qFormat/>
    <w:pPr>
      <w:suppressAutoHyphens w:val="false"/>
      <w:spacing w:lineRule="auto" w:line="256"/>
    </w:pPr>
    <w:rPr>
      <w:rFonts w:ascii="Liberation Mono;Courier New" w:hAnsi="Liberation Mono;Courier New" w:eastAsia="Liberation Mono;Courier New" w:cs="Liberation Mono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06:00Z</dcterms:created>
  <dc:creator>Secretar</dc:creator>
  <dc:description/>
  <cp:keywords/>
  <dc:language>en-US</dc:language>
  <cp:lastModifiedBy>mMandrejkina</cp:lastModifiedBy>
  <cp:lastPrinted>2018-11-26T12:08:00Z</cp:lastPrinted>
  <dcterms:modified xsi:type="dcterms:W3CDTF">2022-12-06T12:17:00Z</dcterms:modified>
  <cp:revision>3</cp:revision>
  <dc:subject/>
  <dc:title>Д О Г О В О Р  №</dc:title>
</cp:coreProperties>
</file>